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708</w:t>
      </w:r>
      <w:r>
        <w:rPr>
          <w:rFonts w:cs="Arial" w:ascii="Arial" w:hAnsi="Arial"/>
          <w:b/>
          <w:sz w:val="22"/>
          <w:szCs w:val="22"/>
          <w:lang w:val="sr-RS"/>
        </w:rPr>
        <w:t>/22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 </w:t>
      </w:r>
      <w:r>
        <w:rPr>
          <w:rFonts w:cs="Arial" w:ascii="Arial" w:hAnsi="Arial"/>
          <w:b/>
          <w:sz w:val="22"/>
          <w:szCs w:val="22"/>
          <w:lang w:val="sr-CS"/>
        </w:rPr>
        <w:t>октобар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CS"/>
        </w:rPr>
      </w:pPr>
      <w:r>
        <w:rPr>
          <w:rFonts w:cs="Arial" w:ascii="Arial" w:hAnsi="Arial"/>
          <w:b/>
          <w:color w:val="FFFFFF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стручно техничког надзора над извођењем радова на изградњи линије атмосферске канализације у ул. Вука Караџић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д извођењем радова на изградњи линије атмосферске канализације у ул. Вука Караџића, процењене вредности 17.8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37. – Услуга стручно техничког надзора над извођењем радова на изградњи линије атмосферске канализације у ул. Вука Караџић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 у износу 17.800,00 динара без ПДВ-а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Услуга стручно техничког надзора над извођењем радова на изградњи линије атмосферске канализације у ул. Вука Караџића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стручно техничког надзора над извођењем радова на изградњи линије  атмосферске канализације у ул. Вука Караџић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 Услуга стручно техничког надзора над извођењем радова на изградњи линије  атмосферске канализације у ул. Вука Караџић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Технички опис 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18.октобра 2022. године, захтев за преузимање обавеза (регистарски број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97.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4249, извор -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1, у износу 17.800,00 динара без ПДВ-а, односно 21.360,0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са ПДВ-ом (редни број у плану ЈН-</w:t>
      </w:r>
      <w:r>
        <w:rPr>
          <w:rFonts w:cs="Arial" w:ascii="Arial" w:hAnsi="Arial"/>
          <w:bCs/>
          <w:sz w:val="22"/>
          <w:szCs w:val="22"/>
        </w:rPr>
        <w:t>13</w:t>
      </w:r>
      <w:r>
        <w:rPr>
          <w:rFonts w:cs="Arial" w:ascii="Arial" w:hAnsi="Arial"/>
          <w:bCs/>
          <w:sz w:val="22"/>
          <w:szCs w:val="22"/>
          <w:lang w:val="sr-RS"/>
        </w:rPr>
        <w:t>7) који је одобрен и потврђен од стране Градске управе за финансије и јавне набавке, дана 1</w:t>
      </w:r>
      <w:r>
        <w:rPr>
          <w:rFonts w:cs="Arial" w:ascii="Arial" w:hAnsi="Arial"/>
          <w:bCs/>
          <w:sz w:val="22"/>
          <w:szCs w:val="22"/>
        </w:rPr>
        <w:t xml:space="preserve">8. </w:t>
      </w:r>
      <w:r>
        <w:rPr>
          <w:rFonts w:cs="Arial" w:ascii="Arial" w:hAnsi="Arial"/>
          <w:bCs/>
          <w:sz w:val="22"/>
          <w:szCs w:val="22"/>
          <w:lang w:val="sr-RS"/>
        </w:rPr>
        <w:t>окто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499/22 од 20.окто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</w:t>
      </w:r>
      <w:r>
        <w:rPr>
          <w:rFonts w:cs="Arial" w:ascii="Arial" w:hAnsi="Arial"/>
          <w:bCs/>
          <w:sz w:val="22"/>
          <w:szCs w:val="22"/>
          <w:lang w:val="sr-RS"/>
        </w:rPr>
        <w:t>е поступка јавне набавке Услуга стручно техничког надзора над извођењем радова на изградњи линије  атмосферске канализације у ул. Вука Караџ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7.800,00 динара (без ПДВ-а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Услуга стручно техничког надзора над извођењем радова на изградњи линије атмосферске канализације у ул. Вука Караџића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7531" w:hanging="1051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10-05T10:21:00Z</cp:lastPrinted>
  <dcterms:modified xsi:type="dcterms:W3CDTF">2022-10-21T08:25:00Z</dcterms:modified>
  <cp:revision>67</cp:revision>
  <dc:subject/>
  <dc:title>ГРАД КРАГУЈЕВАЦ</dc:title>
</cp:coreProperties>
</file>